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94254743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26690103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5388519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7270834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85925231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97945802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45423480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6232356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02002493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