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821724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8803432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1722288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7563680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469850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018334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74741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132112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74842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