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382110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602389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2384261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442696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358933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3386416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519507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012480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028013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